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69945</wp:posOffset>
                </wp:positionH>
                <wp:positionV relativeFrom="page">
                  <wp:posOffset>227965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7.95pt;mso-position-vertical-relative:page;margin-left:2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5975</wp:posOffset>
                </wp:positionH>
                <wp:positionV relativeFrom="page">
                  <wp:posOffset>1506220</wp:posOffset>
                </wp:positionV>
                <wp:extent cx="896620" cy="1587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Style w:val="6Verdan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2.5pt;mso-wrap-distance-left:0pt;mso-wrap-distance-right:0pt;mso-wrap-distance-top:0pt;mso-wrap-distance-bottom:0pt;margin-top:118.6pt;mso-position-vertical-relative:page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25</w:t>
                      </w:r>
                      <w:r>
                        <w:rPr>
                          <w:rStyle w:val="6Verdan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06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1985</wp:posOffset>
                </wp:positionH>
                <wp:positionV relativeFrom="page">
                  <wp:posOffset>800100</wp:posOffset>
                </wp:positionV>
                <wp:extent cx="6285230" cy="1240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838" w:right="293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98"/>
                              <w:ind w:left="1838" w:right="293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20"/>
                                <w:tab w:val="left" w:pos="6187" w:leader="none"/>
                              </w:tabs>
                              <w:spacing w:lineRule="exact" w:line="400" w:before="0" w:after="0"/>
                              <w:ind w:right="293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9546" w:leader="underscore"/>
                              </w:tabs>
                              <w:spacing w:lineRule="exact" w:line="200" w:before="0" w:after="0"/>
                              <w:ind w:left="8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Verdana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№</w:t>
                            </w:r>
                            <w:r>
                              <w:rPr>
                                <w:rStyle w:val="3Verdana"/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3Verdana"/>
                                <w:rFonts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2677</w:t>
                            </w:r>
                            <w:r>
                              <w:rPr>
                                <w:rStyle w:val="3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1838" w:right="293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97.65pt;mso-wrap-distance-left:0pt;mso-wrap-distance-right:0pt;mso-wrap-distance-top:0pt;mso-wrap-distance-bottom:0pt;margin-top:63pt;mso-position-vertical-relative:page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838" w:right="293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98"/>
                        <w:ind w:left="1838" w:right="293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20"/>
                          <w:tab w:val="left" w:pos="6187" w:leader="none"/>
                        </w:tabs>
                        <w:spacing w:lineRule="exact" w:line="400" w:before="0" w:after="0"/>
                        <w:ind w:right="293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9546" w:leader="underscore"/>
                        </w:tabs>
                        <w:spacing w:lineRule="exact" w:line="200" w:before="0" w:after="0"/>
                        <w:ind w:left="8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3Verdana"/>
                          <w:rFonts w:cs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  <w:t>№</w:t>
                      </w:r>
                      <w:r>
                        <w:rPr>
                          <w:rStyle w:val="3Verdana"/>
                          <w:rFonts w:eastAsia="Times New Roman" w:cs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Style w:val="3Verdana"/>
                          <w:rFonts w:cs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  <w:t>2677</w:t>
                      </w:r>
                      <w:r>
                        <w:rPr>
                          <w:rStyle w:val="3"/>
                          <w:color w:val="000000"/>
                          <w:sz w:val="28"/>
                          <w:szCs w:val="28"/>
                          <w:lang w:val="ru-RU" w:eastAsia="ru-RU"/>
                        </w:rPr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1838" w:right="293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1985</wp:posOffset>
                </wp:positionH>
                <wp:positionV relativeFrom="page">
                  <wp:posOffset>2522855</wp:posOffset>
                </wp:positionV>
                <wp:extent cx="6285230" cy="7257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725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40" w:right="58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отказе в предоставлении разрешения на условно разрешенный вид использования земельного участка в квартале 35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18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Проскуриной Л.С. (вх. 1932з от 05.03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4.05.2014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40" w:before="0" w:after="189"/>
                              <w:ind w:left="1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0" w:leader="none"/>
                              </w:tabs>
                              <w:spacing w:before="0" w:after="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азать в предоставлении разрешения на условно разрешенный вид использования земельного участка площадью 600 кв.м, с кадастровым номером 28:01:130035:1131, находящегося в собственности Проскуриной Л.С., расположенного в территориальной зоне многоэтажной жилой застройки с ограничениями по условиям регулирования застройки (Ж-ЗИ) в квартале 35 города Благовещенска - для размещения индивидуального жилого дома до 3 этаж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чины отказ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9" w:leader="none"/>
                              </w:tabs>
                              <w:spacing w:before="0" w:after="0"/>
                              <w:ind w:lef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соответствие Генеральному плану города Благовещенс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енеральным планом города Благовещенска территория, в границах котор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положен указанный земельный участок, определена функциональной зоной многоэтажной жилой застройк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3" w:leader="none"/>
                              </w:tabs>
                              <w:spacing w:before="0" w:after="0"/>
                              <w:ind w:lef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допустимость ущемления общественных интерес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рриториальная зона Ж-3 выделена для обеспечения условий формирова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варталов с высокой плотностью застройки - многоэтажная жилая застройка. На территории 35 квартала и прилегающих к нему кварталов, уже сформировалась многоэтажная застройка, поэтому территория в данном районе в полном объёме обеспечена инженерной инфраструктурой, созданной за счёт бюджетных средст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хранение индивидуальной жилой застройки, имеющей низкую плотность, понизит эффективность использования существующей инженерной инфраструктуры, созданной и предназначенной для обслуживания всего городского населения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71.45pt;mso-wrap-distance-left:0pt;mso-wrap-distance-right:0pt;mso-wrap-distance-top:0pt;mso-wrap-distance-bottom:0pt;margin-top:198.65pt;mso-position-vertical-relative:page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40" w:right="58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отказе в предоставлении разрешения на условно разрешенный вид использования земельного участка в квартале 35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18"/>
                        <w:ind w:left="4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Проскуриной Л.С. (вх. 1932з от 05.03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14.05.2014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40" w:before="0" w:after="189"/>
                        <w:ind w:left="1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0" w:leader="none"/>
                        </w:tabs>
                        <w:spacing w:before="0" w:after="0"/>
                        <w:ind w:left="4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казать в предоставлении разрешения на условно разрешенный вид использования земельного участка площадью 600 кв.м, с кадастровым номером 28:01:130035:1131, находящегося в собственности Проскуриной Л.С., расположенного в территориальной зоне многоэтажной жилой застройки с ограничениями по условиям регулирования застройки (Ж-ЗИ) в квартале 35 города Благовещенска - для размещения индивидуального жилого дома до 3 этажей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чины отказ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09" w:leader="none"/>
                        </w:tabs>
                        <w:spacing w:before="0" w:after="0"/>
                        <w:ind w:lef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соответствие Генеральному плану города Благовещенска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енеральным планом города Благовещенска территория, в границах которой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положен указанный земельный участок, определена функциональной зоной многоэтажной жилой застройк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33" w:leader="none"/>
                        </w:tabs>
                        <w:spacing w:before="0" w:after="0"/>
                        <w:ind w:lef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допустимость ущемления общественных интересов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ерриториальная зона Ж-3 выделена для обеспечения условий формирования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варталов с высокой плотностью застройки - многоэтажная жилая застройка. На территории 35 квартала и прилегающих к нему кварталов, уже сформировалась многоэтажная застройка, поэтому территория в данном районе в полном объёме обеспечена инженерной инфраструктурой, созданной за счёт бюджетных средств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хранение индивидуальной жилой застройки, имеющей низкую плотность, понизит эффективность использования существующей инженерной инфраструктуры, созданной и предназначенной для обслуживания всего городского населения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6430</wp:posOffset>
                </wp:positionH>
                <wp:positionV relativeFrom="page">
                  <wp:posOffset>389255</wp:posOffset>
                </wp:positionV>
                <wp:extent cx="6275705" cy="24199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рриториях с высокой плотностью застройки, то есть для подключения объектов многоэтажного жилищного строительства, что приведёт к нарушению баланса интересов населения города и интересов правообладателя отдельного земельного участ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7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90.55pt;mso-wrap-distance-left:0pt;mso-wrap-distance-right:0pt;mso-wrap-distance-top:0pt;mso-wrap-distance-bottom:0pt;margin-top:30.65pt;mso-position-vertical-relative:page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ерриториях с высокой плотностью застройки, то есть для подключения объектов многоэтажного жилищного строительства, что приведёт к нарушению баланса интересов населения города и интересов правообладателя отдельного земельного участ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7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9605</wp:posOffset>
                </wp:positionH>
                <wp:positionV relativeFrom="page">
                  <wp:posOffset>3351530</wp:posOffset>
                </wp:positionV>
                <wp:extent cx="3041650" cy="4457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35.1pt;mso-wrap-distance-left:0pt;mso-wrap-distance-right:0pt;mso-wrap-distance-top:0pt;mso-wrap-distance-bottom:0pt;margin-top:263.9pt;mso-position-vertical-relative:page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65190</wp:posOffset>
                </wp:positionH>
                <wp:positionV relativeFrom="page">
                  <wp:posOffset>3583305</wp:posOffset>
                </wp:positionV>
                <wp:extent cx="86741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2pt;mso-wrap-distance-left:0pt;mso-wrap-distance-right:0pt;mso-wrap-distance-top:0pt;mso-wrap-distance-bottom:0pt;margin-top:282.15pt;mso-position-vertical-relative:page;margin-left:469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24"/>
      <w:sz w:val="25"/>
      <w:szCs w:val="25"/>
      <w:u w:val="none"/>
    </w:rPr>
  </w:style>
  <w:style w:type="character" w:styleId="6Verdana">
    <w:name w:val="Основной текст (6) + Verdana"/>
    <w:basedOn w:val="6"/>
    <w:qFormat/>
    <w:rPr>
      <w:rFonts w:ascii="Verdana" w:hAnsi="Verdana" w:cs="Verdana"/>
      <w:spacing w:val="0"/>
      <w:sz w:val="21"/>
      <w:szCs w:val="21"/>
      <w:lang w:val="en-US" w:eastAsia="en-US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11">
    <w:name w:val="Заголовок №1 + Курсив"/>
    <w:basedOn w:val="1"/>
    <w:qFormat/>
    <w:rPr>
      <w:i/>
      <w:iCs/>
      <w:spacing w:val="16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3Verdana">
    <w:name w:val="Основной текст (3) + Verdana"/>
    <w:basedOn w:val="3"/>
    <w:qFormat/>
    <w:rPr>
      <w:rFonts w:ascii="Verdana" w:hAnsi="Verdana" w:cs="Verdana"/>
      <w:b/>
      <w:bCs/>
      <w:sz w:val="17"/>
      <w:szCs w:val="1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900" w:after="300"/>
      <w:jc w:val="both"/>
    </w:pPr>
    <w:rPr>
      <w:rFonts w:ascii="Times New Roman" w:hAnsi="Times New Roman" w:cs="Times New Roman"/>
      <w:color w:val="000000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780" w:after="0"/>
    </w:pPr>
    <w:rPr>
      <w:rFonts w:ascii="Times New Roman" w:hAnsi="Times New Roman" w:cs="Times New Roman"/>
      <w:b/>
      <w:bCs/>
      <w:color w:val="000000"/>
      <w:spacing w:val="24"/>
      <w:sz w:val="25"/>
      <w:szCs w:val="25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60"/>
      <w:jc w:val="right"/>
      <w:outlineLvl w:val="0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90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15:00Z</dcterms:created>
  <dc:creator>Chumak</dc:creator>
  <dc:description/>
  <cp:keywords/>
  <dc:language>en-US</dc:language>
  <cp:lastModifiedBy>Chumak</cp:lastModifiedBy>
  <dcterms:modified xsi:type="dcterms:W3CDTF">2014-06-25T04:17:00Z</dcterms:modified>
  <cp:revision>1</cp:revision>
  <dc:subject/>
  <dc:title/>
</cp:coreProperties>
</file>